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91124913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480957423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